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79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2383"/>
        <w:gridCol w:w="1583"/>
        <w:gridCol w:w="2393"/>
      </w:tblGrid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postaAccesso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PropostaAccess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postaAccesso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PropostaAccesso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postaAccesso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ElencoProposteAccess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postaAccesso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ElencoProposteAccesso</w:t>
            </w:r>
          </w:p>
        </w:tc>
      </w:tr>
      <w:tr>
        <w:trPr/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postaAccesso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getElencoProposteAccessoInPai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postaAccesso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getElencoProposteAccessoInPai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postaAccesso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DomandaAccoglienz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postaAccesso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DomandaAccoglienz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12:00Z</dcterms:created>
  <dc:creator>Romanazzi</dc:creator>
  <dc:description/>
  <dc:language>en-US</dc:language>
  <cp:lastModifiedBy/>
  <dcterms:modified xsi:type="dcterms:W3CDTF">2018-12-17T09:55:37Z</dcterms:modified>
  <cp:revision>18</cp:revision>
  <dc:subject/>
  <dc:title/>
</cp:coreProperties>
</file>